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ZACHOVÁNÍ KULTURNÍHO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STORICKÉHO DĚDICTV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DOMĚ ŠTĚPÁNKA NETOLICKÉHO V TŘEBONI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ŮM Č.P. 89 NA POZEMKU PARC.Č. 539/1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BCI A KAT. ÚZEMÍ TŘEBOŇ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EZNAM PŘÍLOH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tLeast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 1 – Technická zpráva …………………………………………………….…  11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2 – Statický výpočet ………………………………………………….…..... 213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3 – Výkres tvaru a skladby suterénu  ……………………...…...…….......    2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4 – Výkres tvaru a skladby 1.NP  …………………………..…...…….......    6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 5 – Výkres tvaru a skladby 1.-2.NP  …………………...…………….….....   4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 6 – Výkres tvaru a skladby 2.NP  ………………………………..………....   6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 7 – Výkres tvaru a skladby 2.-3.NP  ………………………………..……...   6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 8 – Výkres tvaru a skladby 3.NP  ………………………………..………....   4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9 – Ocelové nosníky N3, N4  …………………………..………..…….......    6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10– Zesílení vazných trámů N1, N2  ……………………………....….......    2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11– Výkres výztuže desky DV1  …………………………..……..…….......    2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12– Výkres výztuže desky DZ1  …………………………..……..…….......    4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13– Výkres výztuže desky DZ2  …………………………..……..…….......    2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14– Výkres výztuže žb. stěn výtahové šachty  ……………………….......    3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15– Výkres výztuže stěn výtahové šachty ze šal. tvárnic ……….….......    2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16– Výkres výztuže stěny W1 ze šal. tvárnic ……….………………........    2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17– Výkres výztuže schodiště SCH1 ……….…………………………......    3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18– Schéma vynesení klenby u výměny kamenného pilíře ……...…......    1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K19– Ocelové schodiště O-SCH1 .........................................……...…......    4 A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07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atLeast" w:line="24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dentifkace">
    <w:name w:val="Identifkace"/>
    <w:basedOn w:val="Normal"/>
    <w:next w:val="Normal"/>
    <w:qFormat/>
    <w:pPr>
      <w:overflowPunct w:val="true"/>
      <w:autoSpaceDE w:val="true"/>
      <w:spacing w:lineRule="auto" w:line="360"/>
      <w:ind w:left="2439" w:hanging="2155"/>
      <w:jc w:val="both"/>
      <w:textAlignment w:val="auto"/>
    </w:pPr>
    <w:rPr>
      <w:rFonts w:ascii="Arial" w:hAnsi="Arial" w:cs="Tahoma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23:00Z</dcterms:created>
  <dc:creator>Kadlec</dc:creator>
  <dc:description/>
  <cp:keywords/>
  <dc:language>en-US</dc:language>
  <cp:lastModifiedBy>Jiří Zikmund</cp:lastModifiedBy>
  <cp:lastPrinted>2014-06-03T10:46:00Z</cp:lastPrinted>
  <dcterms:modified xsi:type="dcterms:W3CDTF">2014-06-03T08:50:00Z</dcterms:modified>
  <cp:revision>7</cp:revision>
  <dc:subject/>
  <dc:title>VESTAVBA PODKROVÍ</dc:title>
</cp:coreProperties>
</file>